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Strategic Alignment of Opportunitie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Strategic Alignment of Opportunities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rategic Alignment of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070"/>
        <w:gridCol w:w="2340"/>
        <w:gridCol w:w="2430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Strategic Element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Opportunit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Rational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Architecture Work Product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Segment Strategic Goal / Objective Name]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List Opportunities]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Describe rationale for strategic alignment]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Target work product name]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Cross-agency Initiative Name]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List Opportunities]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Describe rationale for strategic alignment]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Target work product name]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2:  Strategic Alignment of Opportunitie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30:00Z</dcterms:created>
  <dc:creator/>
  <dc:description/>
  <cp:keywords/>
  <dc:language>en-US</dc:language>
  <cp:lastModifiedBy>Viesturs G Lenss</cp:lastModifiedBy>
  <dcterms:modified xsi:type="dcterms:W3CDTF">2008-08-27T20:21:00Z</dcterms:modified>
  <cp:revision>8</cp:revision>
  <dc:subject/>
  <dc:title>Strategic Alignment of Opportumities</dc:title>
</cp:coreProperties>
</file>