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Stakeholder Needs Tem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003366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i/>
                          <w:i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Stakeholder Needs Templat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003366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akeholder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45"/>
        <w:gridCol w:w="2520"/>
        <w:gridCol w:w="2430"/>
      </w:tblGrid>
      <w:tr>
        <w:trPr>
          <w:trHeight w:val="27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UID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Need Descriptio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takeholder Name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takeholder Type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Unique ID of Need]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Description of the need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Name of stakeholder associated with the need]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[Type of stakeholder associated with the need]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2:  Stakeholder Need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41:00Z</dcterms:created>
  <dc:creator/>
  <dc:description/>
  <cp:keywords/>
  <dc:language>en-US</dc:language>
  <cp:lastModifiedBy>Viesturs G Lenss</cp:lastModifiedBy>
  <dcterms:modified xsi:type="dcterms:W3CDTF">2008-08-27T20:21:00Z</dcterms:modified>
  <cp:revision>8</cp:revision>
  <dc:subject/>
  <dc:title>Stakeholders Need</dc:title>
</cp:coreProperties>
</file>