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As-Is Business Fun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Model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As-Is Business Func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Model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4000" cy="149479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9055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s-Is Business Function Hierarch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An example / depiction of the structure of a business function hierarchy diagram is below.  This structure ensures traceability to the FEA BRM hierarchy as well.]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26908125" cy="3357245"/>
            <wp:effectExtent l="0" t="0" r="0" b="0"/>
            <wp:docPr id="9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1" r="-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812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orient="landscape" w:w="15840" w:h="12240"/>
      <w:pgMar w:left="1440" w:right="144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As-Is Business Function Hierarch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53:00Z</dcterms:created>
  <dc:creator/>
  <dc:description/>
  <cp:keywords/>
  <dc:language>en-US</dc:language>
  <cp:lastModifiedBy>Viesturs G Lenss</cp:lastModifiedBy>
  <dcterms:modified xsi:type="dcterms:W3CDTF">2008-08-27T21:28:00Z</dcterms:modified>
  <cp:revision>13</cp:revision>
  <dc:subject/>
  <dc:title>Business Hierarchy Diagram</dc:title>
</cp:coreProperties>
</file>