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arget Conceptual D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Model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arget Conceptual D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Model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18285" cy="14827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07515" cy="58356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arget Conceptual Data Mode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Below is an example of a target conceptual data model.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8034020" cy="46405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17" t="16427" r="6596" b="8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402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5840" w:h="122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Target Conceptual Data Model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12:00Z</dcterms:created>
  <dc:creator/>
  <dc:description/>
  <cp:keywords/>
  <dc:language>en-US</dc:language>
  <cp:lastModifiedBy>Viesturs G Lenss</cp:lastModifiedBy>
  <dcterms:modified xsi:type="dcterms:W3CDTF">2008-08-27T21:25:00Z</dcterms:modified>
  <cp:revision>12</cp:revision>
  <dc:subject/>
  <dc:title>Target Conceptual Data Model</dc:title>
</cp:coreProperties>
</file>