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Integrated Service Component and Technology Model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Integrated Service Component and Technology Model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35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tegrated Service Component and Technology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[The Integrated Service Component and Technology Model is a visual representation of how the “delivery” of the “service” is enabled by “technology components” to the “user / user types”.  It is a tool for developing the Technology Model and has two aspects: Control Flow and Information Flow.  A service component is NOT independent and self-contained. It may invoke/use other service components for fulfillment. Information flowing between service components and/or a service component and user is defined in the Data Reference Model as an Information Exchange Package. There is a many-to-many relationship between service components. It means that the one Information Exchange Package (or a subset of it) can be exchanged between one or more pairs of Service Components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The diagrams below are examples of the visual representations described above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[Service Component] -- Control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drawing>
          <wp:inline distT="0" distB="0" distL="0" distR="0">
            <wp:extent cx="5949950" cy="3710305"/>
            <wp:effectExtent l="0" t="0" r="0" b="0"/>
            <wp:docPr id="9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53" r="-6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[Service Component] -- Information Flow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drawing>
          <wp:inline distT="0" distB="0" distL="0" distR="0">
            <wp:extent cx="5949950" cy="3620135"/>
            <wp:effectExtent l="0" t="0" r="0" b="0"/>
            <wp:docPr id="10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6210" w:hanging="6210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8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Step 4:  Integrated Service Component </w:t>
      <w:br/>
      <w:t>and Technical Mod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28"/>
      <w:szCs w:val="32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34:00Z</dcterms:created>
  <dc:creator> </dc:creator>
  <dc:description/>
  <cp:keywords/>
  <dc:language>en-US</dc:language>
  <cp:lastModifiedBy> </cp:lastModifiedBy>
  <dcterms:modified xsi:type="dcterms:W3CDTF">2008-08-28T18:37:00Z</dcterms:modified>
  <cp:revision>3</cp:revision>
  <dc:subject/>
  <dc:title>Integrated Service Component and Technical  Model</dc:title>
</cp:coreProperties>
</file>